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CN aquatic macrophytes (lake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Composition and abundance of aquatic flora </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ocol for monitoring aquatic macrophytes at ECN lake site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he aquatic macrophytes protocol is aimed at monitoring change in the aquatic macrophyte communities in lakes. The method generates estimates of the species present and their relative abundance and species zonation at selected sample points in lakes.</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ampling site location is undertaken in the context of the macrophytes resources of the lake and rerpresentative locations are defined. The protocol provides procedures for shoreline and deep water surveys. Shoreline sampling is undertaken in a 100 m stretch of shore which is divided into 10 m sections using canes or stakes. All species of emergent, floating and submerged macrophytes are recorded and percentage cover in each 10 m section estimated. For deep water sampling a transect from the shore to the edge of the phytolittoral zone is laid and samples from the bottom are taken using a combination of direct observations, grab and grapnel samples.</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In addition to the macrophyte recording, the relevant site characeristics are also noted. </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Sampling is undertaken every two years in July. The species compositions and estimates of percentage cover are used primarily for temporal comparisons at the same sit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The macrophyte data generated are not compared to reference conditions. The prime purpose of the ECN monitoring is temporal change over a long time-scale. </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However, the method is based on a National Standard method (SCA, 1987))</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for ECN monitoring network (FMA protocol – see reference material)</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b/>
              </w:rPr>
              <w:t>Sykes, JM., Lane, AMJ. and George, G.</w:t>
            </w:r>
            <w:r>
              <w:rPr/>
              <w:t xml:space="preserve"> (Eds) (1999). The United Kingdom Environmental Change Network: protocols for standard measurements at freshwater sites. Institute of Terrestrial Ecology, Huntingdon. </w:t>
            </w:r>
            <w:r>
              <w:rPr>
                <w:i/>
              </w:rPr>
              <w:t>(ISBN: 1 870393 49 X)</w:t>
            </w:r>
            <w:r>
              <w:rPr/>
              <w:t xml:space="preserve"> </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nding Committee of Analysts (1987).Methods for the use of aquatic macrophytes for assesing water quality 1985-6. HMSO,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sampling methodology provides a suitable basis generating the required measures for the WFD (species composition and abundance (percentage cover)).</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asures are not related to reference conditions and there is no classification scheme relating to quality status.</w:t>
            </w:r>
          </w:p>
          <w:p>
            <w:pPr>
              <w:pStyle w:val="Normal"/>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 Ferguso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lastair.ferguson@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1454 878849</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4:11:00Z</dcterms:created>
  <dc:creator>lco</dc:creator>
  <dc:description/>
  <dc:language>en-US</dc:language>
  <cp:lastModifiedBy>ICodling</cp:lastModifiedBy>
  <cp:lastPrinted>2002-06-20T15:34:00Z</cp:lastPrinted>
  <dcterms:modified xsi:type="dcterms:W3CDTF">2002-06-20T14:36:00Z</dcterms:modified>
  <cp:revision>4</cp:revision>
  <dc:subject/>
  <dc:title>S/DIRECTION	:	Le</dc:title>
</cp:coreProperties>
</file>